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37</w:t>
        <w:tab/>
        <w:t>b.</w:t>
        <w:tab/>
        <w:t>Form: Special Power of Inva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pecial Trustee’s Power to Make Discretionary Distributions</w:t>
      </w:r>
      <w:r>
        <w:rPr/>
        <w:t>. Whenever this instrument directs that income of a trust be added to principal, the special trustee</w:t>
      </w:r>
      <w:r>
        <w:rPr>
          <w:bCs/>
        </w:rPr>
        <w:t xml:space="preserve"> </w:t>
      </w:r>
      <w:r>
        <w:rPr/>
        <w:t>may make distributions to or for the benefit of the beneficiary or beneficiaries of the trust in the amounts and proportions as the special trustee</w:t>
      </w:r>
      <w:r>
        <w:rPr>
          <w:bCs/>
        </w:rPr>
        <w:t xml:space="preserve"> </w:t>
      </w:r>
      <w:r>
        <w:rPr/>
        <w:t>determines, to minimize the income taxes generated by the trust or the estate or generation-skipping transfer taxes allocable to the trust. Distributions may be made, however, only if the special trustee determines, in the special trustee’s discretion, that a beneficiary will not be harmed by such distributions because of a reduced incentive to work or study, an apparent inability to manage property, or otherwi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